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sk 1 Note-Taking Form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7159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plorer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tionalit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jor Travels/Dates;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is explorer decide to go because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ost important impact(s) of this explorer’s travel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sonality traits or characteristics of this explorer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e know about this explorer’s travel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26:00Z</dcterms:created>
  <dc:creator>Randal Williams</dc:creator>
  <dc:description/>
  <cp:keywords/>
  <dc:language>en-US</dc:language>
  <cp:lastModifiedBy>Ghost</cp:lastModifiedBy>
  <dcterms:modified xsi:type="dcterms:W3CDTF">2009-02-22T09:54:00Z</dcterms:modified>
  <cp:revision>3</cp:revision>
  <dc:subject/>
  <dc:title>Task 1 Note-Taking Form</dc:title>
</cp:coreProperties>
</file>